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1417"/>
        <w:gridCol w:w="1418"/>
        <w:gridCol w:w="1843"/>
      </w:tblGrid>
      <w:tr>
        <w:trPr>
          <w:trHeight w:val="4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01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БЕЛАВИЧИ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01а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БЕЛАВИЧИ» (ч/з Вешевку</w:t>
            </w:r>
            <w:r>
              <w:rPr>
                <w:rFonts w:cs="Cambria" w:ascii="Cambria" w:hAnsi="Cambria"/>
                <w:szCs w:val="21"/>
              </w:rPr>
              <w:t>), скоростно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 xml:space="preserve">М2/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3,6/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40,6/4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ОНЕДЕЛЬНИК, ПЯТНИЦА, ВОСКРЕСЕНЬЕ</w:t>
            </w:r>
          </w:p>
        </w:tc>
      </w:tr>
      <w:tr>
        <w:trPr>
          <w:trHeight w:val="41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1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4"/>
        <w:gridCol w:w="553"/>
        <w:gridCol w:w="554"/>
        <w:gridCol w:w="1732"/>
        <w:gridCol w:w="820"/>
        <w:gridCol w:w="617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201а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201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201а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201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201С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(под №566)</w:t>
            </w:r>
          </w:p>
        </w:tc>
      </w:tr>
      <w:tr>
        <w:trPr>
          <w:trHeight w:val="175" w:hRule="atLeast"/>
        </w:trPr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1С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1аС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6602</w:t>
            </w:r>
          </w:p>
        </w:tc>
      </w:tr>
      <w:tr>
        <w:trPr>
          <w:trHeight w:val="1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33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40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</w:rPr>
              <w:t>АВ БЕРЕЗИН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  <w:t>6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  <w:t>6: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lang w:eastAsia="ru-RU"/>
              </w:rPr>
              <w:t>14: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2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2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:35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  <w:t>28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5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Слоб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5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3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:26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8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6,8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8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3,8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ёлки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9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1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2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:23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8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5,8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8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2,8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Новосёлки-1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9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3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:21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8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4,8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8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1,8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/т "Янтарь"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86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2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2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:19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5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2,1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,5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9,1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Селище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0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4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:14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4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20,2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4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7,2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уровка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1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3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:1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****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,9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3,6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ВЕШЕВКА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3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2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****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9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9,0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,9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,0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Журовка-1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0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:5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1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:08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,6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6,0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,6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,0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ШЕВЕРНИЧИ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4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4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5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:03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,9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14,7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9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,7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Шеверничи-2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35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4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4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2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0:0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,4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,2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1,4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,2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митровичи-1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4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5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31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1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03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51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,2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,4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2,2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,4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ДМИТРОВИЧИ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3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:5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49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0,4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,2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7,4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3,2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Михеевичи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6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7:0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2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39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2,1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,7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9,1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,7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пов. Белавичи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1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42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9:37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,6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0,0</w:t>
            </w:r>
          </w:p>
        </w:tc>
        <w:tc>
          <w:tcPr>
            <w:tcW w:w="553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0,6</w:t>
            </w:r>
          </w:p>
        </w:tc>
        <w:tc>
          <w:tcPr>
            <w:tcW w:w="55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0,0</w:t>
            </w:r>
          </w:p>
        </w:tc>
        <w:tc>
          <w:tcPr>
            <w:tcW w:w="1732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БЕЛАВИЧИ</w:t>
            </w:r>
          </w:p>
        </w:tc>
        <w:tc>
          <w:tcPr>
            <w:tcW w:w="82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17</w:t>
            </w:r>
          </w:p>
        </w:tc>
        <w:tc>
          <w:tcPr>
            <w:tcW w:w="61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7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:1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7:1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5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4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:2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9:3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34:00Z</dcterms:created>
  <dc:creator>RePack by Diakov</dc:creator>
  <dc:description/>
  <cp:keywords/>
  <dc:language>en-US</dc:language>
  <cp:lastModifiedBy>Оля</cp:lastModifiedBy>
  <cp:lastPrinted>2021-02-04T14:52:00Z</cp:lastPrinted>
  <dcterms:modified xsi:type="dcterms:W3CDTF">2021-02-05T08:24:00Z</dcterms:modified>
  <cp:revision>8</cp:revision>
  <dc:subject/>
  <dc:title/>
</cp:coreProperties>
</file>